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1407" w:leader="none"/>
          <w:tab w:val="center" w:pos="4536" w:leader="none"/>
        </w:tabs>
        <w:spacing w:before="0" w:after="80"/>
        <w:jc w:val="center"/>
        <w:rPr/>
      </w:pPr>
      <w:r>
        <w:rPr>
          <w:rFonts w:cs="Arial" w:ascii="Arial" w:hAnsi="Arial"/>
          <w:b/>
          <w:sz w:val="20"/>
          <w:szCs w:val="20"/>
        </w:rPr>
        <w:t>Uchwała nr 160/768/2008</w:t>
      </w:r>
    </w:p>
    <w:p>
      <w:pPr>
        <w:pStyle w:val="TextBody"/>
        <w:spacing w:before="0" w:after="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u Powiatu</w:t>
      </w:r>
    </w:p>
    <w:p>
      <w:pPr>
        <w:pStyle w:val="TextBody"/>
        <w:spacing w:before="0" w:after="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TextBody"/>
        <w:spacing w:before="0" w:after="80"/>
        <w:jc w:val="center"/>
        <w:rPr/>
      </w:pPr>
      <w:r>
        <w:rPr>
          <w:rFonts w:cs="Arial" w:ascii="Arial" w:hAnsi="Arial"/>
          <w:b/>
          <w:sz w:val="20"/>
          <w:szCs w:val="20"/>
        </w:rPr>
        <w:t>z dnia 13 listopada 2008 roku.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 przekazania pod obrady Rady Powiatu w Tarnowskich Górach projektu uchwały </w:t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w sprawie przystąpienia do realizacji zadania współfinansowanego z „Narodowego Programu Przebudowy Dróg Lokalnych 2008-2011”.</w:t>
      </w:r>
    </w:p>
    <w:p>
      <w:pPr>
        <w:pStyle w:val="TextBodyIndent"/>
        <w:spacing w:lineRule="auto" w:line="360"/>
        <w:jc w:val="both"/>
        <w:rPr>
          <w:rStyle w:val="StrongEmphasis"/>
          <w:rFonts w:ascii="Arial" w:hAnsi="Arial" w:cs="Arial"/>
          <w:b/>
          <w:b/>
          <w:color w:val="000000"/>
          <w:sz w:val="20"/>
          <w:szCs w:val="20"/>
        </w:rPr>
      </w:pPr>
      <w:r>
        <w:rPr/>
      </w:r>
    </w:p>
    <w:p>
      <w:pPr>
        <w:pStyle w:val="Tekstpodstawowy3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32, ust 2, pkt. 1 ustawy z dnia 5 czerwca 1998 roku o samorządzie powiatowym (tj. Dz. U. nr 142, poz. 1592 z 2001 r. z późn. zm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 Powiat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kazać Radzie Powiatu w Tarnowskich Górach projekt uchwały Rady Powiatu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w sprawie przystąpienia do realizacji zadania współfinansowanego z „Narodowego Programu Przebudowy Dróg Lokalnych                  2008-2011”, której przedmiotem jest przystąpienie do realizacji zadania pn: „</w:t>
      </w:r>
      <w:r>
        <w:rPr>
          <w:rFonts w:cs="Arial" w:ascii="Arial" w:hAnsi="Arial"/>
          <w:sz w:val="20"/>
          <w:szCs w:val="20"/>
        </w:rPr>
        <w:t>Przebudowa chodnika                                 ul. Kard. St. Wyszyńskiego w Tarnowskich Górach”.</w:t>
      </w:r>
    </w:p>
    <w:p>
      <w:pPr>
        <w:pStyle w:val="Tekstpodstawowy2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Staroście Tarnogórskiemu.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-284" w:hanging="0"/>
        <w:jc w:val="center"/>
        <w:rPr/>
      </w:pPr>
      <w:r>
        <w:rPr>
          <w:rFonts w:cs="Arial" w:ascii="Arial" w:hAnsi="Arial"/>
          <w:sz w:val="20"/>
          <w:szCs w:val="20"/>
          <w:u w:val="single"/>
        </w:rPr>
        <w:t>Załącznik do uchwały nr 160/768/2008 Zarządu Powiatu w Tarnowskich Górach z dnia 13 listopada 2008 roku.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Uchwała Nr ........./......../2008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Rady Powiatu w Tarnowskich Górach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z dnia ............................. 2008 roku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w sprawie przystąpienia do realizacji zadania współfinansowanego z „Narodowego Programu Przebudowy Dróg Lokalnych 2008-2011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Na postawie art. 12, pkt 5 i 11 ustawy z dnia 5 czerwca 1998 r. o samorządzie powiatowym (tj. Dz. U.                    Nr 142, poz. 1592 z 2001 r. ze zmianami) w związku z Uchwałą Nr 233/2008 Rady Ministrów </w:t>
        <w:br/>
        <w:t>z dnia 28 października 2008 roku w sprawie ustanowienia Programu Wieloletniego pod nazwą „Narodowy Program Przebudowy Dróg Lokalnych 2008-211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Rada Powiatu 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uchwala: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§1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7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zystąpić w 2009 roku do realizacji zadania pn.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zebudowa chodnika  ul. Kard. St. Wyszyńskiego              w Tarnowskich Górach” w ramach „Narodowego Programu Przebudowy Dróg Lokalnych 2008-2011”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łkowity koszt realizacji zadania wynosi 300 000,00 zł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yć w budżecie powiatu na 2009 rok kwotę 150 000,00 zł., która stanowi wysokość udziału własnego Powiatu w realizacji zadania.</w:t>
      </w:r>
    </w:p>
    <w:p>
      <w:pPr>
        <w:pStyle w:val="Normal"/>
        <w:ind w:left="14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§2</w:t>
      </w:r>
    </w:p>
    <w:p>
      <w:pPr>
        <w:pStyle w:val="Normal"/>
        <w:ind w:left="14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ind w:left="14" w:hanging="0"/>
        <w:jc w:val="both"/>
        <w:rPr/>
      </w:pPr>
      <w:r>
        <w:rPr>
          <w:rFonts w:cs="Arial" w:ascii="Arial" w:hAnsi="Arial"/>
          <w:sz w:val="20"/>
          <w:szCs w:val="20"/>
        </w:rPr>
        <w:t>Wykonanie uchwały powierza się Zarządowi Powiatu w Tarnowskich Górach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§3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  <w:br/>
        <w:t> 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§ 4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sadnieni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jest decyzją o przystąpieniu w 2009 roku do realizacji zadania pn.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zebudowa chodnika  ul. Kard. St. Wyszyńskiego w Tarnowskich Górach” w ramach „Narodowego Programu Przebudowy Dróg Lokalnych 2008-2011”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a Ministrów uchwałą nr 233/2008 z dnia 28 październik 2008 roku ustanowiła Program Wieloletni pod nazwą „NARODOWY PROGRAM PRZEBUDOWY DRÓG LOKALNYCH 2008-211”.                       Na realizację Programu Wieloletniego w latach 2008-2011 przewidziano środki w wysokości 3 mld zł., które będą stanowiły wsparcie przebudowy, budowy lub remontów kluczowych odcinków dróg gminnych                            i powiatowych prowadzące do zwiększenia płynności ruchu i poprawy bezpieczeństwa komunikacyjnego. Drugim celem Programu Wieloletniego jest wsparcie tworzenia powiązań sieci dróg powiatowych i gminnych z siecią dróg wojewódzkich i krajowych, prowadzące do zwiększenia dostępności lokalnych ośrodków gospodarcz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żet państwa przeznaczy w każdym roku na realizację Programu Wieloletniego kwotę 1 mld zł. dotacji celowej. Jednostki samorządu terytorialnego przystępujące do programu przeznaczą na ten cel w każdym roku co najmniej 1 mld zł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przyjętymi zasadami podziału środków w każdym roku trwania Programu Wieloletniego powiat będzie mógł otrzymać dofinansowanie dwu projektów, a gmina jednego projektu. Natomiast nie ma ograniczeń co do liczby wniosków składanych przez daną jednostkę. Maksymalna kwota dofinansowania jednego projektu wynosi 3 mln. zł. z zastrzeżeniem, że nie może ona przekraczać 50% wartości całego zadania objętego projektem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łożenie wniosku o dofinansowanie projektu jest obwarowane wymogami formalnymi i merytorycznymi.                Na tej podstawie projekty będzie oceniała komisja powołana przez wojewodę. Po tej weryfikacji ostateczna lista projektów zostanie zatwierdzona przez ministra właściwego do spraw administracji publicznej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Dnia 31 października 2008 roku ogłoszono informację o naborze wniosków w ramach Programu Wieloletniego na 2009 rok. </w:t>
      </w:r>
      <w:r>
        <w:rPr>
          <w:rFonts w:cs="Arial" w:ascii="Arial" w:hAnsi="Arial"/>
          <w:b/>
          <w:sz w:val="20"/>
          <w:szCs w:val="20"/>
        </w:rPr>
        <w:t>Termin zgłaszania wniosków do wojewodów upływ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1 listopada 2008r. Jednym z istotnych załączników do wniosku jest uchwała organu stanowiącego o zagwarantowaniu środków na realizację zgłoszonego projektu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  <w:szCs w:val="20"/>
        </w:rPr>
        <w:t>Ulica Kard. St. Wyszyńskiego jest częścią ciągu drogi powiatowej 3275 S w Gminie Tarnowskie Góry, łączącą się z drogą krajową DK 11. Stanowi ona główne połączenie największego osiedla mieszkaniowego z centrum miasta Tarnowskie Góry. Ponadto chodnik ul. Kard. St. Wyszyńskiego stanowi główne dojście do Cmentarza Komunalnego Tarnowskich Gór, Parku Miejskiego oraz dojście do Parku Wodnego. W znacznym stopniu ruch  w ciągu w/w ulicy odbywa się po chodniku zlokalizowanym po jednej stronie jezdni.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 xml:space="preserve">Stan przedmiotowego odcinka chodnika jest niezadowalający, liczne deformacje nawierzchni </w:t>
        <w:br/>
        <w:t>z płytek betonowych stwarzają zagrożenie dla  ruchu pieszych. Planowane zadanie na odcinku                            od skrzyżowania z ul. Wyspiańskiego do ul. Obwodowej polegać będzie na wymianie nawierzchni chodnika                   w celu uzyskania wymaganych parametrów technicznych, poprawie bezpieczeństwa pieszych i ogólnej estetyki chodnik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902" w:gutter="0" w:header="0" w:top="720" w:footer="0" w:bottom="88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</w:rPr>
  </w:style>
  <w:style w:type="paragraph" w:styleId="Tekstpodstawowy3">
    <w:name w:val="Tekst podstawowy 3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56:00Z</dcterms:created>
  <dc:creator>Admin</dc:creator>
  <dc:description/>
  <cp:keywords/>
  <dc:language>en-US</dc:language>
  <cp:lastModifiedBy>Starostwo Powiatowe Tarnowskie Góry</cp:lastModifiedBy>
  <cp:lastPrinted>2008-11-13T15:22:00Z</cp:lastPrinted>
  <dcterms:modified xsi:type="dcterms:W3CDTF">2008-11-14T09:56:00Z</dcterms:modified>
  <cp:revision>2</cp:revision>
  <dc:subject/>
  <dc:title>Uchwała Nr </dc:title>
</cp:coreProperties>
</file>